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кта ипр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709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26/24</w:t>
      </w:r>
      <w:r>
        <w:rPr>
          <w:rFonts w:cs="Arial" w:ascii="Arial" w:hAnsi="Arial"/>
          <w:sz w:val="22"/>
          <w:szCs w:val="22"/>
          <w:lang w:val="sr-CS"/>
        </w:rPr>
        <w:t>), члана 49.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>августа 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Технички преглед објекат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 комплексу зелене пијаце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val="sr-CS"/>
        </w:rPr>
        <w:t>Центар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Технички преглед објек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комплексу зелене пијаце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Центар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процењене вредности 833.333,33 динара без ПДВ-а, која се налази у Годишњем плану набавки Градске управе за развој и инвестиције за 2024. годину на које се закон примењује,, под редним бројем 0005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хнички преглед објек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комплексу зелене пијаце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Центар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у Крагујевц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</w:rPr>
        <w:t>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оквиру раздела 8-Градска управа за развој и инвестиције, Програм 15-опште услуге локалне самоуправе, ПА/П 0001-функционисање локалне самоуправе и градских општина, функција 130 – опште услуге, на апропријацији број 200, економска класификација 424- специјализоване услуге, извор 01, у износу од 833.333,33 динара, без ПДВ-а  и 1.000.000,00 динара, са ПДВ-ом. </w:t>
      </w:r>
      <w:r>
        <w:rPr>
          <w:rFonts w:cs="Arial" w:ascii="Arial" w:hAnsi="Arial"/>
          <w:bCs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-</w:t>
      </w:r>
      <w:r>
        <w:rPr>
          <w:rFonts w:cs="Arial" w:ascii="Arial" w:hAnsi="Arial"/>
          <w:bCs/>
          <w:sz w:val="22"/>
          <w:szCs w:val="22"/>
        </w:rPr>
        <w:t>Технички преглед објек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комплексу зелене пијаце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Центар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Технички преглед објек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комплексу зелене пијаце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Центар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поступка јавне набавке -</w:t>
      </w:r>
      <w:r>
        <w:rPr>
          <w:rFonts w:cs="Arial" w:ascii="Arial" w:hAnsi="Arial"/>
          <w:bCs/>
          <w:sz w:val="22"/>
          <w:szCs w:val="22"/>
        </w:rPr>
        <w:t xml:space="preserve"> Технички преглед објек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комплексу зелене пијаце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Центар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 Крагујевц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јавне набавке и структура цене којо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212/24-XXVI-01 од 30. јула 2024. године да су средства  Финансијским планом Градске управе за развој и инвестиције и Одлуком о буџету града Крагујевца за 2024. годину („Службени лист града Крагујевца“, број 13/24) у оквиру Раздела 8- Градска управа за развој и инвестиције, Програм 15-опште услуге локалне самоуправе, ПА/П 0001-функционисање локалне самоуправе и градских општина, функција 130 – опште услуге, на апропријацији број 200, економска класификација 424- специјализоване услуге,извор 01, у износу од 833.333,33 динара, без ПДВ-а  и 1.000.000,00 динара, са ПДВ-ом. </w:t>
      </w:r>
      <w:r>
        <w:rPr>
          <w:rFonts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385/24 од 31.јула  2024.године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 је сагласно са формално-правном природом предложеног нацрта уговор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Технички преглед објек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комплексу зелене пијаце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Центар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процењене вредности 833.333,33 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</w:rPr>
        <w:t>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Технички преглед објек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комплексу зелене пијаце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Центар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ЗАМЕНИК ГРАДОНАЧЕЛНИКА,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bookmarkStart w:id="0" w:name="_GoBack"/>
      <w:bookmarkEnd w:id="0"/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Дејан Ружић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Book Antiqua" w:hAnsi="Book Antiqua" w:cs="Book Antiqua"/>
      <w:b/>
      <w:bCs/>
      <w:color w:val="000000"/>
      <w:kern w:val="2"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qFormat/>
    <w:rPr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qFormat/>
    <w:rPr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  <w:lang w:val="sr-RS"/>
    </w:rPr>
  </w:style>
  <w:style w:type="character" w:styleId="BodyText2Char2">
    <w:name w:val="Body Text 2 Char2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3Char1">
    <w:name w:val="Body Text 3 Char1"/>
    <w:qFormat/>
    <w:rPr>
      <w:color w:val="000000"/>
      <w:kern w:val="2"/>
      <w:sz w:val="16"/>
      <w:szCs w:val="16"/>
      <w:lang w:val="sr-RS"/>
    </w:rPr>
  </w:style>
  <w:style w:type="character" w:styleId="HeaderChar1">
    <w:name w:val="Head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FooterChar1">
    <w:name w:val="Foot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IndentChar">
    <w:name w:val="Body Text Inden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PageNumber">
    <w:name w:val="Page Number"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rFonts w:eastAsia="Arial Unicode MS"/>
      <w:color w:val="000000"/>
      <w:kern w:val="2"/>
      <w:lang w:val="sr-RS"/>
    </w:rPr>
  </w:style>
  <w:style w:type="character" w:styleId="CommentSubjectChar1">
    <w:name w:val="Comment Subject Char1"/>
    <w:qFormat/>
    <w:rPr>
      <w:rFonts w:eastAsia="Arial Unicode MS"/>
      <w:b/>
      <w:bCs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ourier New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" w:cs="Mangal;Courier New"/>
      <w:color w:val="000000"/>
      <w:kern w:val="2"/>
      <w:lang w:val="sr-RS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ourier New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ourier New"/>
      <w:color w:val="000000"/>
      <w:kern w:val="2"/>
      <w:lang w:val="sr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suppressLineNumbers/>
      <w:suppressAutoHyphens w:val="true"/>
      <w:spacing w:lineRule="atLeast" w:line="100" w:before="480" w:after="0"/>
      <w:jc w:val="left"/>
    </w:pPr>
    <w:rPr>
      <w:rFonts w:ascii="Cambria" w:hAnsi="Cambria" w:eastAsia="Arial Unicode MS" w:cs=";Times New Roman"/>
      <w:color w:val="365F91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360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Char1CharCharCharCharCharCharCharCharCharCharCharCharCharCharCharCharCharCharCharCharCharCharChar1Char1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Style5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6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8-02T14:45:00Z</cp:lastPrinted>
  <dcterms:modified xsi:type="dcterms:W3CDTF">2024-08-02T12:45:00Z</dcterms:modified>
  <cp:revision>549</cp:revision>
  <dc:subject/>
  <dc:title>ГРАД КРАГУЈЕВАЦ</dc:title>
</cp:coreProperties>
</file>